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t xml:space="preserve">Introduction: Monroe E. Keller, May 10, 1930, Interviewed by Peter Keller and Erika Edmondson. </w:t>
        <w:tab/>
        <w:t xml:space="preserve"> </w:t>
      </w:r>
    </w:p>
    <w:p>
      <w:pPr>
        <w:pStyle w:val="Normal"/>
        <w:spacing w:lineRule="auto" w:line="480"/>
        <w:rPr>
          <w:sz w:val="24"/>
        </w:rPr>
      </w:pPr>
      <w:r>
        <w:rPr>
          <w:sz w:val="24"/>
        </w:rPr>
      </w:r>
    </w:p>
    <w:p>
      <w:pPr>
        <w:pStyle w:val="Normal"/>
        <w:spacing w:lineRule="auto" w:line="480"/>
        <w:rPr>
          <w:sz w:val="24"/>
        </w:rPr>
      </w:pPr>
      <w:r>
        <w:rPr>
          <w:sz w:val="24"/>
        </w:rPr>
        <w:t>Where were you born?</w:t>
      </w:r>
    </w:p>
    <w:p>
      <w:pPr>
        <w:pStyle w:val="Normal"/>
        <w:spacing w:lineRule="auto" w:line="480"/>
        <w:rPr>
          <w:sz w:val="24"/>
        </w:rPr>
      </w:pPr>
      <w:r>
        <w:rPr>
          <w:sz w:val="24"/>
        </w:rPr>
        <w:tab/>
        <w:tab/>
        <w:t>Mr. Keller: Well, down here in Buffalo Springs, at the homestead.</w:t>
      </w:r>
    </w:p>
    <w:p>
      <w:pPr>
        <w:pStyle w:val="Normal"/>
        <w:spacing w:lineRule="auto" w:line="480"/>
        <w:rPr>
          <w:sz w:val="24"/>
        </w:rPr>
      </w:pPr>
      <w:r>
        <w:rPr>
          <w:sz w:val="24"/>
        </w:rPr>
        <w:tab/>
        <w:t>Did you dad have a business right there, then?</w:t>
      </w:r>
    </w:p>
    <w:p>
      <w:pPr>
        <w:pStyle w:val="Normal"/>
        <w:spacing w:lineRule="auto" w:line="480"/>
        <w:rPr/>
      </w:pPr>
      <w:r>
        <w:rPr>
          <w:sz w:val="24"/>
        </w:rPr>
        <w:tab/>
        <w:tab/>
        <w:t xml:space="preserve">Mr. Keller: Yeah. My dad. He lived with his parents there. So as he was growing up, he asked his dad, “Can I build a garage in the front yard?” and his dad said “Yeah, go ahead.” He has everything, shows how he dug out, and put the rafters in and how he built that garage in his front yard. Well where the garage is now. Well, I guess that was more yard than anything, probably was. Now I suppose the lane might have been there for the farm there. So yeah he asked his father if he could put a garage in the front yard, but I don’t know if his father knew what he was going to do. Well, I’m sure he expected that he wants to build a garage and work on cars, because at that time they didn’t have the dealership. So anyway, he has very good pictures of that, where he dug out and did the rafters on his own. And he did a really good job. And of course he had to do a good job because that building is still standing, and it needs very little repairs. He did some repairs, but not much. It’s in good shape, and it’s held its course. </w:t>
      </w:r>
    </w:p>
    <w:p>
      <w:pPr>
        <w:pStyle w:val="Normal"/>
        <w:spacing w:lineRule="auto" w:line="480"/>
        <w:rPr>
          <w:sz w:val="24"/>
        </w:rPr>
      </w:pPr>
      <w:r>
        <w:rPr>
          <w:sz w:val="24"/>
        </w:rPr>
        <w:tab/>
        <w:t>Could you tell us about how you hurt your leg?</w:t>
      </w:r>
    </w:p>
    <w:p>
      <w:pPr>
        <w:pStyle w:val="Normal"/>
        <w:spacing w:lineRule="auto" w:line="480"/>
        <w:rPr/>
      </w:pPr>
      <w:r>
        <w:rPr>
          <w:sz w:val="24"/>
        </w:rPr>
        <w:tab/>
        <w:tab/>
        <w:t xml:space="preserve">Mr. Keller: Oh well my dad had a ‘37 Lincoln Zephyr at the time, because it was back in the early ‘40’s. So I was at the garage here on a bicycle, and then I realized what time it was. So I thought I better be getting back home because it was almost time to eat. So I was pedaling as fast as I could from the garage out to the road. As soon as I got out to the road, I didn’t look I just was going as fast as I could go. And here now I looked, and I see my dad coming from the homestead in the Lincoln Zephyr, and I thought I could miss him, you know? So I quick turned my bicycle this way, and as soon as I did, it threw me right against the rearview wheel and that’s when he broke my leg. So he just stopped quickly and took me up to the Good Samaritan Hospital. And then there of course I found out later on after he died, and I found that bill from the Good Samaritan Hospital, where you paid a dollar a day or something like that. And everything was so unusual that when I showed it to a couple of nurses after a couple of years, they just had to laugh and laugh. They just couldn’t believe that the prices were like that, which would have been 70 years ago, because I was only about 7 at that time. All I knew was that I couldn’t play sports then, because they had me all bandaged up. So after it, they took the bandage off, well that took a while, because they took it off in sections. And then after he did that, I was thinking, well I knew that I couldn’t play sports. </w:t>
      </w:r>
    </w:p>
    <w:p>
      <w:pPr>
        <w:pStyle w:val="Normal"/>
        <w:spacing w:lineRule="auto" w:line="480"/>
        <w:rPr/>
      </w:pPr>
      <w:r>
        <w:rPr>
          <w:sz w:val="24"/>
        </w:rPr>
        <w:tab/>
        <w:t xml:space="preserve">I went to a chiropractor then, I didn’t know why, I just thought I would go. So I went to the one in Myerstown. And the first time I laid down, I never knew much about a chiropractor, I just figured they’d work on you. And the first time I laid down on his couch, he said “Well, you’re going to need a platform shoe,” and I thought “Now what is he trying to sell me?” I didn’t know how these guys worked. But just laying there, he could see that my one leg was a little bit longer, which I had never noticed. But anyways, I said “Do you think it’s because I broke my leg?” and he said “Yeah, that’ll do it.” Because he hadn’t known I had a broken leg. But I couldn’t believe, I thought he was trying to sell me something by telling me that I needed a platform shoe, because I didn’t think I needed a platform shoe just because my leg had been broken. But he’d seen that my one leg was a little bit shorter. That’s why he recommended a platform shoe, he said that throws your back out, if your one leg is a little shorter and you walk on it, you might walk very well, but yet it’ll affect your back. So I went to that chiropractor, but he died then, and then I went to another chiropractor, but I went to him. When I had the accident, it cracked my collarbone, but that didn’t give me any trouble, unless I ate ice cream too fast, then it chilled my blood, you know? Then, it hurt that bad that I had to reach up there and hold it, but that’s the only time it gave me trouble. Usually, when you have a cracked bone or whatever, bad weather will affect it, but my collarbone never gave me trouble. </w:t>
      </w:r>
    </w:p>
    <w:p>
      <w:pPr>
        <w:pStyle w:val="Normal"/>
        <w:spacing w:lineRule="auto" w:line="480"/>
        <w:rPr>
          <w:sz w:val="24"/>
        </w:rPr>
      </w:pPr>
      <w:r>
        <w:rPr>
          <w:sz w:val="24"/>
        </w:rPr>
        <w:tab/>
        <w:t>How about your teenage years? Did you do any traveling before you went to Korea?</w:t>
      </w:r>
    </w:p>
    <w:p>
      <w:pPr>
        <w:pStyle w:val="Normal"/>
        <w:spacing w:lineRule="auto" w:line="480"/>
        <w:rPr/>
      </w:pPr>
      <w:r>
        <w:rPr>
          <w:sz w:val="24"/>
        </w:rPr>
        <w:tab/>
        <w:tab/>
        <w:t xml:space="preserve">Mr. Keller: Oh yeah, I went to Florida a few times. The first time I went to Florida, I was going to Sebring. That’s the place I always wanted to go to, was Sebring. So the first time I went down, going for Seabrook, I was in Georgia and I must’ve been speeding. Well anyway the Georgia cops stopped me for speeding. After I stopped, he walked around the car a couple times, and I was wondering what he was walking around the car for. I had no idea what he was looking at. Finally, he was pointing at something. Pointing at the fireworks I had on the back seat. And I never gave it a thought, and he said “Will you show me some of those fireworks?” and I said “Help yourself,” so I guess he couldn’t buy fireworks out there. But I told him to help himself, and he took some and then let me go, no ticket. </w:t>
      </w:r>
    </w:p>
    <w:p>
      <w:pPr>
        <w:pStyle w:val="Normal"/>
        <w:spacing w:lineRule="auto" w:line="480"/>
        <w:rPr/>
      </w:pPr>
      <w:r>
        <w:rPr>
          <w:sz w:val="24"/>
        </w:rPr>
        <w:tab/>
        <w:t xml:space="preserve">Anyway, I just went another couple blocks and I seen a guy that was hitchhiking. And of course he was on the main road going to Sebring in Miami. So I thought that since I was just about stopped, I might as well stop and pick him up, and take him as far as Sebring. When I did pick him up he said he was going to Miami and I said “Well I’m only going as far as Sebring, but at least that’s halfway.” Anyway, then we got talking, and he said “If you take me down to Miami, you can stay down there as long as you want and it won’t cost you anything, because we’d be staying at my aunt’s place.” He said that we would see the New Year’s parade and something else that they had over New Year, a dog race or a horse race. So anyways, I went and did all that stuff and it didn’t cost a penny.  </w:t>
      </w:r>
    </w:p>
    <w:p>
      <w:pPr>
        <w:pStyle w:val="Normal"/>
        <w:spacing w:lineRule="auto" w:line="480"/>
        <w:rPr>
          <w:sz w:val="24"/>
        </w:rPr>
      </w:pPr>
      <w:r>
        <w:rPr>
          <w:sz w:val="24"/>
        </w:rPr>
        <w:tab/>
        <w:t xml:space="preserve">So we were at the New Year’s parade in a city in Miami and we heard fireworks going off. A few people had some fireworks. So they had some fireworks going off and then right away I told my buddy whose aunt lived down there, I said “Let’s go back to the car, I still have some fireworks in the car.” So we went back to the car and got some fireworks out of my car, right there in the city of Miami. So I had what was called a Bulldog, and it really cracks, but you have to light it and then you throw it. I stepped into the department store. Now most of the stores were closed, but some of them had big openings in the front. So I stepped back of the crowd and lit the Bulldog, and threw it in there. And wait no it was a pack of twenty, so twenty shots would go off instead of just one. So when that went off, within seconds that whole thing was surrounded by policemen and we had never seen a policeman on horseback down there, so I don’t know where they were. But when that went off, it went off just like a shotgun, because it echoed so far. Within seconds that place was surrounded by policemen because they thought someone held it up. So we put the pellets in our pockets and we tried to get out of there, because they would start searching. So we went back to watching the parade, but here, the policemen were searching people. And as soon as they found fireworks, they disappeared. So when I seen that I told my buddy that we better get rid of the fireworks, so we went back to the car and we just threw them out somewhere. But anyways, we got out of that too. But I couldn’t believe that when I threw that firework in front of the department store, it would be so loud, because it really cracked, it sounded just like a cannon going off. And no wonder they surrounded the place, they thought someone had a hold-up. </w:t>
      </w:r>
    </w:p>
    <w:p>
      <w:pPr>
        <w:pStyle w:val="Normal"/>
        <w:spacing w:lineRule="auto" w:line="480"/>
        <w:rPr>
          <w:sz w:val="24"/>
        </w:rPr>
      </w:pPr>
      <w:r>
        <w:rPr>
          <w:sz w:val="24"/>
        </w:rPr>
        <w:tab/>
        <w:t xml:space="preserve">You were married before you went to Korea, right? </w:t>
      </w:r>
    </w:p>
    <w:p>
      <w:pPr>
        <w:pStyle w:val="Normal"/>
        <w:spacing w:lineRule="auto" w:line="480"/>
        <w:rPr>
          <w:sz w:val="24"/>
        </w:rPr>
      </w:pPr>
      <w:r>
        <w:rPr>
          <w:sz w:val="24"/>
        </w:rPr>
        <w:tab/>
        <w:tab/>
        <w:t>Mr. Keller: Oh yeah, I was married.</w:t>
      </w:r>
    </w:p>
    <w:p>
      <w:pPr>
        <w:pStyle w:val="Normal"/>
        <w:spacing w:lineRule="auto" w:line="480"/>
        <w:rPr>
          <w:sz w:val="24"/>
        </w:rPr>
      </w:pPr>
      <w:r>
        <w:rPr>
          <w:sz w:val="24"/>
        </w:rPr>
        <w:tab/>
        <w:t>So when did you meet your wife?</w:t>
      </w:r>
    </w:p>
    <w:p>
      <w:pPr>
        <w:pStyle w:val="Normal"/>
        <w:spacing w:lineRule="auto" w:line="480"/>
        <w:rPr>
          <w:sz w:val="24"/>
        </w:rPr>
      </w:pPr>
      <w:r>
        <w:rPr>
          <w:sz w:val="24"/>
        </w:rPr>
        <w:tab/>
        <w:tab/>
        <w:t xml:space="preserve">Mr. Keller: Oh, I met Ruth here, she used to be a secretary here, and that’s when I met her. So we were dating quite a while before we were married. Then I was married and went to Korea. After we were married, then I started building this house right here, and I did all the foundation work myself with a pick and shovel. And then so my wife was painting in the one bedroom, and she was pregnant at that time. So she was painting the one bedroom, and all of a sudden her water broke, so then she said “Quick, call the doctor!” The doctor came out and delivered Deborah right here, so she never got to the hospital, but then she was down at that hospital every day. </w:t>
      </w:r>
    </w:p>
    <w:p>
      <w:pPr>
        <w:pStyle w:val="Normal"/>
        <w:spacing w:lineRule="auto" w:line="480"/>
        <w:rPr>
          <w:sz w:val="24"/>
        </w:rPr>
      </w:pPr>
      <w:r>
        <w:rPr>
          <w:sz w:val="24"/>
        </w:rPr>
        <w:tab/>
        <w:t>So you were married, and then you got drafted, right?</w:t>
      </w:r>
    </w:p>
    <w:p>
      <w:pPr>
        <w:pStyle w:val="Normal"/>
        <w:spacing w:lineRule="auto" w:line="480"/>
        <w:rPr>
          <w:sz w:val="24"/>
        </w:rPr>
      </w:pPr>
      <w:r>
        <w:rPr>
          <w:sz w:val="24"/>
        </w:rPr>
        <w:tab/>
        <w:tab/>
        <w:t>Mr. Keller: Yeah.</w:t>
      </w:r>
    </w:p>
    <w:p>
      <w:pPr>
        <w:pStyle w:val="Normal"/>
        <w:spacing w:lineRule="auto" w:line="480"/>
        <w:rPr>
          <w:sz w:val="24"/>
        </w:rPr>
      </w:pPr>
      <w:r>
        <w:rPr>
          <w:sz w:val="24"/>
        </w:rPr>
        <w:tab/>
        <w:t>So tell us about how long it took from when you got your letter, to go to boot camp, then to finally be in Korea.</w:t>
      </w:r>
    </w:p>
    <w:p>
      <w:pPr>
        <w:pStyle w:val="Normal"/>
        <w:spacing w:lineRule="auto" w:line="480"/>
        <w:rPr>
          <w:sz w:val="24"/>
        </w:rPr>
      </w:pPr>
      <w:r>
        <w:rPr>
          <w:sz w:val="24"/>
        </w:rPr>
        <w:tab/>
        <w:tab/>
        <w:t xml:space="preserve">Mr. Keller: Well actually, from the time I got my letter, it was only a matter of time before I had to go down to a certain fort down south somewhere… Fort Gordon I believe it was. So yeah I had to go down there and that’s where the training was. And I’m not sure, there might have been someone else from Schaefferstown that went with me, but I’m not sure anymore. I don’t know who went with me, but I know that they didn’t go over to Korea when I went over. </w:t>
      </w:r>
    </w:p>
    <w:p>
      <w:pPr>
        <w:pStyle w:val="Normal"/>
        <w:spacing w:lineRule="auto" w:line="480"/>
        <w:rPr>
          <w:sz w:val="24"/>
        </w:rPr>
      </w:pPr>
      <w:r>
        <w:rPr>
          <w:sz w:val="24"/>
        </w:rPr>
        <w:tab/>
        <w:t>What was your training like for the Signal Corps?</w:t>
      </w:r>
    </w:p>
    <w:p>
      <w:pPr>
        <w:pStyle w:val="Normal"/>
        <w:spacing w:lineRule="auto" w:line="480"/>
        <w:rPr/>
      </w:pPr>
      <w:r>
        <w:rPr>
          <w:sz w:val="24"/>
        </w:rPr>
        <w:tab/>
        <w:tab/>
        <w:t xml:space="preserve">Mr. Keller: Oh, well in the Corps, you learn how to, well at that time you had flags and stuff in case you had to go outside for airplanes, and then also you had to be able to use signals for maybe the compound next to you. Definitely you had to learn to keep contact with other groups, mostly for transportation or something. But anyways I was glad that the Colonel didn’t choose me for the Signal Corps man. The Colonel said “I already have a Signal Corps man,” and I said “Well good.” But he said that he needed a mailman, and that was even better yet, because I knew I couldn’t get in trouble with mail. And so yeah, he gave me breaks all the time, this colonel did. And like I said, I stayed in the same bunk that he did. Because he had a Korean there in the same bunker with us, and he wore an American uniform. He had him there basically for an interpreter, in case we got any other Koreans in there, he could interpret the Korean language for us. But he stayed there all the time; he never went out alone, because if he would have been captured, they would have shot him right away, because they would say he was a traitor. </w:t>
      </w:r>
    </w:p>
    <w:p>
      <w:pPr>
        <w:pStyle w:val="Normal"/>
        <w:spacing w:lineRule="auto" w:line="480"/>
        <w:rPr>
          <w:sz w:val="24"/>
        </w:rPr>
      </w:pPr>
      <w:r>
        <w:rPr>
          <w:sz w:val="24"/>
        </w:rPr>
        <w:tab/>
        <w:t>How did you get to Korea?</w:t>
      </w:r>
    </w:p>
    <w:p>
      <w:pPr>
        <w:pStyle w:val="Normal"/>
        <w:spacing w:lineRule="auto" w:line="480"/>
        <w:rPr>
          <w:sz w:val="24"/>
        </w:rPr>
      </w:pPr>
      <w:r>
        <w:rPr>
          <w:sz w:val="24"/>
        </w:rPr>
        <w:tab/>
        <w:tab/>
        <w:t xml:space="preserve">Mr. Keller: Well, I went by ship. And then they sent this other guy by plane, right into a distributing center, and I guess they needed that guy quicker than me. I went by ship, and then they took me up near the city of Seoul to get me off the ship. When I went through the city of Seoul, I just couldn’t believe it, because that city was like Harrisburg, or maybe Philadelphia, and yet it was completely leveled. The only things standing were like a couple industrial smoke stacks. Those were the only things that were standing, the rest was completely leveled. There were these big concrete slabs, like they had concrete laying all over the place. So I’m not sure who bombed it, if North Korea bombed it or if we did it to take it, but I’m not sure who fought over that city. Then when I was coming home, I heard on television a special about the city of Seoul. So when I got home I told my wife “This you got to see,” because I went through the city twice, going up and coming home. And so we seen it, but I couldn’t believe what I’d seen, because I came home quicker than the infantry guys did. So when I got home, about a year, I don’t think it was more than a year, where the infantry guys are over there longer than that, because they’re fighting all the time, so I got out quicker. I was only in a three point platoon, and infantry only gets four points when they’re fighting, and when they don’t fight, they only get one point. So I was getting three points all the time. And that’s what gave me the break of getting out of Korea faster. </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softHyphen/>
        <w:softHyphen/>
        <w:t>16 min:</w:t>
      </w:r>
    </w:p>
    <w:p>
      <w:pPr>
        <w:pStyle w:val="Normal"/>
        <w:spacing w:lineRule="atLeast" w:line="640"/>
        <w:rPr/>
      </w:pPr>
      <w:r>
        <w:rPr>
          <w:rFonts w:cs="TimesNewRomanPSMT;Times New Roman" w:ascii="TimesNewRomanPSMT;Times New Roman" w:hAnsi="TimesNewRomanPSMT;Times New Roman"/>
          <w:sz w:val="24"/>
          <w:szCs w:val="32"/>
        </w:rPr>
        <w:t>Basic Training: The drill instructor said that every one is going to take a ten mile hike; Mr. Keller said that he didn’t think he should because of his leg that he broke when he was seven. He explains that the drill instructor got permission from the colonel and then he didn’t have to take the hike. The hike would have been too hard because jumping off platforms would have been involved. He knew his leg could not take it.</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17mi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The city of Seoul: After basic training, he went to Korea, and there he went through the city of Seoul to get to where he was stationed. As he drove through the city in the jeep, he saw that the city was completely bombed flat except for a couple of industrial smoke stacks. After Mr. Keller got to where he was stationed, he found out that the Colonel there did not need a Signal Corpsman, but instead needed a mailman. Mr. Keller gladly took the mailman position because he did not want to be responsible for communications when it mattered. He said this because if he messed up, then they would blame him.</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18 min: When he became the mailman, he thought he was going to have to go get the mail and then distribute it, but it turned out that they brought the mail to him and the rest of the people came to him to get the mail. The one man he knew from Cambletown who was in Korea did not get his mail, because for some reason Mr. Keller was getting it. A couple of months ago Mr. Keller met the man at a restaurant.</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19 &amp; 20mi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Mr. Keller stayed in the same bunker as the Colonel because they did not have a special tent for his position. Since the Colonel liked the way things were going, when the order came down that every man had to dig his own fox hole to protect himself from potential artillery, Mr. Keller said he didn’t think he should and the Colonel said he would exempt him. Again a similar situation occurred. Orders came down that every man had carry an m1 rifle, and the Colonel exempted Mr. Keller from this because he was the mailma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21mi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Mr. Keller did not quite know what was involved with the job of mailman, but he was glad not to have the Signal Corps job. It turned out that he did not even have to leave headquarters. He again states that he is surprised that his leg did not keep him out of the war.</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22min</w:t>
      </w:r>
    </w:p>
    <w:p>
      <w:pPr>
        <w:pStyle w:val="Normal"/>
        <w:spacing w:lineRule="atLeast" w:line="640"/>
        <w:rPr/>
      </w:pPr>
      <w:r>
        <w:rPr>
          <w:rFonts w:cs="TimesNewRomanPSMT;Times New Roman" w:ascii="TimesNewRomanPSMT;Times New Roman" w:hAnsi="TimesNewRomanPSMT;Times New Roman"/>
          <w:sz w:val="24"/>
          <w:szCs w:val="32"/>
        </w:rPr>
        <w:t>Mr. Keller says he was in the 49</w:t>
      </w:r>
      <w:r>
        <w:rPr>
          <w:rFonts w:cs="TimesNewRomanPSMT;Times New Roman" w:ascii="TimesNewRomanPSMT;Times New Roman" w:hAnsi="TimesNewRomanPSMT;Times New Roman"/>
          <w:sz w:val="24"/>
          <w:szCs w:val="26"/>
          <w:vertAlign w:val="superscript"/>
        </w:rPr>
        <w:t>th</w:t>
      </w:r>
      <w:r>
        <w:rPr>
          <w:rFonts w:cs="TimesNewRomanPSMT;Times New Roman" w:ascii="TimesNewRomanPSMT;Times New Roman" w:hAnsi="TimesNewRomanPSMT;Times New Roman"/>
          <w:sz w:val="24"/>
          <w:szCs w:val="32"/>
        </w:rPr>
        <w:t xml:space="preserve"> Artillery division. Because he was a mailman, he was located at the headquarters. There were three battalions surrounding the Headquarters though. The reason that no shots ever landed at the headquarters was because the artillery units were all spaced out so the North Koreans could not locate where the shots were being fired from. Headquarters were in the mountain ranges north of the city of Seoul.</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23mi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Mr. Keller says that he did not even have to leave headquarters because they brought the mail to him. He said that if he had to go get the mail, then maybe he could have run into trouble because he would have had to go in an open jeep where he could have easily been picked off.</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 </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 </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 </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24mi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When asked what the weather was like in Korea, he answered that it was not cold enough for snow, but they still wore warmer clothing. Mr. Keller said he was a Corporal. He lived in the Bunker so he did not have live in tents and dig a fox hole.</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25min</w:t>
      </w:r>
    </w:p>
    <w:p>
      <w:pPr>
        <w:pStyle w:val="Normal"/>
        <w:spacing w:lineRule="atLeast" w:line="640"/>
        <w:rPr/>
      </w:pPr>
      <w:r>
        <w:rPr>
          <w:rFonts w:cs="TimesNewRomanPSMT;Times New Roman" w:ascii="TimesNewRomanPSMT;Times New Roman" w:hAnsi="TimesNewRomanPSMT;Times New Roman"/>
          <w:sz w:val="24"/>
          <w:szCs w:val="32"/>
        </w:rPr>
        <w:t>Mr. Keller said that their position was fairly close to the 38</w:t>
      </w:r>
      <w:r>
        <w:rPr>
          <w:rFonts w:cs="TimesNewRomanPSMT;Times New Roman" w:ascii="TimesNewRomanPSMT;Times New Roman" w:hAnsi="TimesNewRomanPSMT;Times New Roman"/>
          <w:sz w:val="24"/>
          <w:szCs w:val="26"/>
          <w:vertAlign w:val="superscript"/>
        </w:rPr>
        <w:t>th</w:t>
      </w:r>
      <w:r>
        <w:rPr>
          <w:rFonts w:cs="TimesNewRomanPSMT;Times New Roman" w:ascii="TimesNewRomanPSMT;Times New Roman" w:hAnsi="TimesNewRomanPSMT;Times New Roman"/>
          <w:sz w:val="24"/>
          <w:szCs w:val="32"/>
        </w:rPr>
        <w:t xml:space="preserve"> Parallel because the surrounding artillery units had to be close enough to fire. The guns were further down the mountain to be in range, but Headquarters, where Mr. Keller was, was farther up the mountai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26mi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Mr. Keller said that since the Headquarters were up the mountain and they never shot at, the Koreans never knew there position and no one was ever killed where he was. When Mr. Keller was in Korea, he also got R&amp;R time. He and another man went to Tokyo for there leave. While there he bought his wife some fine chinaware which made it home with only a couple of broken pieces.</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27 and 28mi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Later on in life after Mr. Keller’s wife died, he found a tube that was from Japan with three pictures in it. at first he thought that some missionaries who his wife was friends with sent them to him, but he remember that he had gotten a portrait of his wife painted while he was in Japan for R&amp;R and had forgotten about it since coming home. He could not tell because the tube just said shipped from Japan and did not say who shipped it.</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29mi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Mr. Keller continues to say how that if his wife’s sister’s picture was not also in the tube, that he might not have remembered that he had even had the pictures painted.</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30mi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Mr. Keller said that he went to Korea by ship. He said he knew some one who went by plane, probably because he was needed quicker than himself. He again states that he could not believe that a city like Seoul could be leveled like it was.</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31mi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Mr. Keller was not sure whether the North Koreans bombed the city or the United States bombed the city in order to get it. After he came home he saw a special on TV about the city. He said that the city was all rebuilt and new highways were in place. He was amazed at how fast the city was rebuilt.</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32mi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The reason that Mr. Keller was only in Korea for 13 months was because he was in a three point zone the whole time. He explained that infantry soldiers when fighting got 4 points, but when not fighting only got one point. This is the reason he got out of Korea so quickly. He also explained that when his time was up the message that his time was served came through the ranks that were higher than his own rank.</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33mi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After he came back to the United States, Mr. Keller stated that it was just a matter of time until he got his discharge papers.</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34min</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When asked what his overall opinion of the Korean war was, he replied that he did not see that much action/killing because of his location and duties, but he knew that people paid the price of their lives because the city of Seoul was completely demolished.</w:t>
      </w:r>
    </w:p>
    <w:p>
      <w:pPr>
        <w:pStyle w:val="Normal"/>
        <w:spacing w:lineRule="atLeast" w:line="640"/>
        <w:rPr>
          <w:rFonts w:ascii="TimesNewRomanPSMT;Times New Roman" w:hAnsi="TimesNewRomanPSMT;Times New Roman" w:cs="TimesNewRomanPSMT;Times New Roman"/>
          <w:sz w:val="24"/>
          <w:szCs w:val="32"/>
        </w:rPr>
      </w:pPr>
      <w:r>
        <w:rPr>
          <w:rFonts w:cs="TimesNewRomanPSMT;Times New Roman" w:ascii="TimesNewRomanPSMT;Times New Roman" w:hAnsi="TimesNewRomanPSMT;Times New Roman"/>
          <w:sz w:val="24"/>
          <w:szCs w:val="32"/>
        </w:rPr>
        <w:t>35min</w:t>
      </w:r>
    </w:p>
    <w:p>
      <w:pPr>
        <w:pStyle w:val="Normal"/>
        <w:rPr>
          <w:sz w:val="24"/>
        </w:rPr>
      </w:pPr>
      <w:r>
        <w:rPr>
          <w:rFonts w:cs="TimesNewRomanPSMT;Times New Roman" w:ascii="TimesNewRomanPSMT;Times New Roman" w:hAnsi="TimesNewRomanPSMT;Times New Roman"/>
          <w:sz w:val="24"/>
          <w:szCs w:val="32"/>
        </w:rPr>
        <w:t>Mr. Keller has not heard from the government since he received his discharge papers.</w:t>
      </w:r>
    </w:p>
    <w:p>
      <w:pPr>
        <w:pStyle w:val="Normal"/>
        <w:spacing w:lineRule="auto" w:line="480"/>
        <w:rPr>
          <w:sz w:val="28"/>
        </w:rPr>
      </w:pPr>
      <w:r>
        <w:rPr>
          <w:sz w:val="28"/>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0:27:00Z</dcterms:created>
  <dc:creator>zamzar.com</dc:creator>
  <dc:description/>
  <cp:keywords/>
  <dc:language>en-US</dc:language>
  <cp:lastModifiedBy>JOEL F KELLER</cp:lastModifiedBy>
  <dcterms:modified xsi:type="dcterms:W3CDTF">2009-04-29T00:27:00Z</dcterms:modified>
  <cp:revision>2</cp:revision>
  <dc:subject/>
  <dc:title>Introduction: Monroe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